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NCODING AND DECODING TECHNIQUE FOR SECURED DATA COMMUN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firstLine="720"/>
        <w:jc w:val="both"/>
        <w:rPr>
          <w:rFonts w:ascii="Arial" w:hAnsi="Arial" w:cs="Arial"/>
          <w:color w:val="000000"/>
          <w:sz w:val="20"/>
          <w:szCs w:val="20"/>
        </w:rPr>
      </w:pPr>
      <w:r>
        <w:rPr>
          <w:rFonts w:cs="Arial" w:ascii="Arial" w:hAnsi="Arial"/>
          <w:color w:val="000000"/>
          <w:sz w:val="20"/>
          <w:szCs w:val="20"/>
        </w:rPr>
        <w:t xml:space="preserve">The ranges of electromagnetic frequencies are above the audio range and below visible light. All broadcast transmission, from AM radio to satellites, falls into this range. </w:t>
      </w:r>
      <w:r>
        <w:rPr>
          <w:rFonts w:cs="Arial" w:ascii="Arial" w:hAnsi="Arial"/>
          <w:sz w:val="20"/>
          <w:szCs w:val="20"/>
        </w:rPr>
        <w:t xml:space="preserve">Radio Frequency (RF) itself has become synonymous with wireless and high-frequency signals, describing anything from AM radio from 535 kHz to 1605 kHz to computer LANs at 2.4 GHz. However, Radio Frequency has traditionally defined frequencies from a few kHz to ~ 1 GHz with Microwave being the consideration. </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sz w:val="20"/>
          <w:szCs w:val="20"/>
        </w:rPr>
        <w:tab/>
        <w:t>The RF transmitter module for this project is TLP434A (433.92MHz). This is an Ultra Small Wireless Transmitter ideal for remote control projects or data transfers. This compact unit operates between only 2V to 12V we are am using 5V and a range of up to 200m is possible with an antenna fitted with 12V battery. This module can work directly with HT12D or similar decoder. Here we are using microcontroller as a decoder.</w:t>
      </w:r>
    </w:p>
    <w:p>
      <w:pPr>
        <w:pStyle w:val="TextBody"/>
        <w:spacing w:lineRule="auto" w:line="360"/>
        <w:ind w:firstLine="720"/>
        <w:jc w:val="both"/>
        <w:rPr>
          <w:rFonts w:ascii="Arial" w:hAnsi="Arial" w:cs="Arial"/>
          <w:sz w:val="20"/>
          <w:szCs w:val="20"/>
        </w:rPr>
      </w:pPr>
      <w:r>
        <w:rPr>
          <w:rFonts w:cs="Arial" w:ascii="Arial" w:hAnsi="Arial"/>
          <w:sz w:val="20"/>
          <w:szCs w:val="20"/>
        </w:rPr>
        <w:t>When we are generating the data to be transmitted using Microcontroller. The data that is generated by the microcontroller is displayed on the LCD at the transmitter side and transmitted through RF transmitter (TLP434A). The RF transmitter will generate a carrier signal with a frequency of 433 MHz to transmit and the resulted signal is transmitted through antenna. The data that was transmitted by the antenna at the transmitter side is received by the antenna at the receiver side, and the resulted data is given to the RF receiver (RLP434A) which is a Compact Radio Receiver (RF) works directly with the TLP434A transmitter on an operating frequency of 433.92MHz. The resulted data from the RF receiver is received by the microcontroller serially. The data is decoded and displayed on the LCD at the receiver side.</w:t>
      </w:r>
    </w:p>
    <w:p>
      <w:pPr>
        <w:pStyle w:val="TextBody"/>
        <w:spacing w:lineRule="auto" w:line="360"/>
        <w:ind w:firstLine="720"/>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0"/>
          <w:szCs w:val="20"/>
        </w:rPr>
      </w:pPr>
      <w:r>
        <w:rPr>
          <w:rFonts w:cs="Arial" w:ascii="Arial" w:hAnsi="Arial"/>
          <w:sz w:val="20"/>
          <w:szCs w:val="20"/>
        </w:rPr>
        <w:tab/>
        <w:tab/>
        <w:t>This is Ideal for many applications, including robots, where commands can be sent directly to the robot, without the need for a hard-wired connection. Suitable for data rates of up to 4.8 KHz and the typical operating current is only 4.5mA. For example, firefighters and rescuers entering a building can use a heads-up display to track their location and monitor safe exit routes. Likewise, an incident commander could track the location of multiple rescuers in the building from the command post.</w:t>
      </w:r>
    </w:p>
    <w:p>
      <w:pPr>
        <w:pStyle w:val="Normal"/>
        <w:rPr>
          <w:rFonts w:ascii="Arial" w:hAnsi="Arial" w:cs="Arial"/>
          <w:b/>
          <w:b/>
          <w:sz w:val="20"/>
          <w:szCs w:val="20"/>
        </w:rPr>
      </w:pPr>
      <w:r>
        <w:rPr>
          <w:rFonts w:cs="Arial" w:ascii="Arial" w:hAnsi="Arial"/>
          <w:b/>
          <w:sz w:val="20"/>
          <w:szCs w:val="20"/>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50:00Z</dcterms:created>
  <dc:creator>Name</dc:creator>
  <dc:description/>
  <cp:keywords/>
  <dc:language>en-US</dc:language>
  <cp:lastModifiedBy>Brigade</cp:lastModifiedBy>
  <dcterms:modified xsi:type="dcterms:W3CDTF">2011-12-20T08:20:00Z</dcterms:modified>
  <cp:revision>9</cp:revision>
  <dc:subject/>
  <dc:title/>
</cp:coreProperties>
</file>